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эффективности реализации мероприятий государственных программ Оренбургской области по предоставлению субсидий бюджетам муниципальных образований Оренбургской обла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областного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Оценка эффективности реализации мероприятий государственных программ Оренбургской области (далее – государственная программа), осуществляемых за счет субсидий местному бюджету на софинансирование расходных обязательств органов местного самоуправления муниципальных образований Оренбургской области (далее – мероприятия областного субсидирования), производится по завершении выполнения соответствующего соглашения о предоставлении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оведении оценки мероприятий областного субсидирования учитывается редакция государственной программы, действующая в отчетн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епень реализации мероприятий областного субсидирования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ind w:hanging="0"/>
        <w:jc w:val="center"/>
        <w:rPr>
          <w:rFonts w:ascii="Times New Roman" w:hAnsi="Times New Roman" w:eastAsia="Calibri" w:cs="Times New Roman"/>
          <w:spacing w:val="1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>ЭР</w:t>
      </w: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vertAlign w:val="subscript"/>
          <w:lang w:eastAsia="en-US"/>
        </w:rPr>
        <w:t>о</w:t>
      </w: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 xml:space="preserve"> = ∑С</w:t>
      </w: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vertAlign w:val="subscript"/>
          <w:lang w:eastAsia="en-US"/>
        </w:rPr>
        <w:t xml:space="preserve">i </w:t>
      </w: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>/ N, где: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ind w:hanging="0"/>
        <w:jc w:val="center"/>
        <w:rPr>
          <w:rFonts w:ascii="Times New Roman" w:hAnsi="Times New Roman" w:eastAsia="Calibri" w:cs="Times New Roman"/>
          <w:spacing w:val="1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ind w:hanging="0"/>
        <w:jc w:val="center"/>
        <w:rPr>
          <w:rFonts w:ascii="Times New Roman" w:hAnsi="Times New Roman" w:eastAsia="Calibri" w:cs="Times New Roman"/>
          <w:b/>
          <w:b/>
          <w:spacing w:val="1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pacing w:val="1"/>
          <w:sz w:val="28"/>
          <w:szCs w:val="28"/>
          <w:shd w:fill="FFFFFF" w:val="clear"/>
          <w:lang w:eastAsia="en-US"/>
        </w:rPr>
        <w:t>ЭР</w:t>
      </w:r>
      <w:r>
        <w:rPr>
          <w:rFonts w:eastAsia="Calibri" w:cs="Times New Roman" w:ascii="Times New Roman" w:hAnsi="Times New Roman"/>
          <w:b/>
          <w:spacing w:val="1"/>
          <w:sz w:val="28"/>
          <w:szCs w:val="28"/>
          <w:shd w:fill="FFFFFF" w:val="clear"/>
          <w:vertAlign w:val="subscript"/>
          <w:lang w:eastAsia="en-US"/>
        </w:rPr>
        <w:t>о</w:t>
      </w:r>
      <w:r>
        <w:rPr>
          <w:rFonts w:eastAsia="Calibri" w:cs="Times New Roman" w:ascii="Times New Roman" w:hAnsi="Times New Roman"/>
          <w:b/>
          <w:spacing w:val="1"/>
          <w:sz w:val="28"/>
          <w:szCs w:val="28"/>
          <w:shd w:fill="FFFFFF" w:val="clear"/>
          <w:lang w:eastAsia="en-US"/>
        </w:rPr>
        <w:t xml:space="preserve"> = 1,8 / 2 = 0,9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rPr>
          <w:rFonts w:ascii="Times New Roman" w:hAnsi="Times New Roman" w:eastAsia="Calibri" w:cs="Times New Roman"/>
          <w:b/>
          <w:b/>
          <w:spacing w:val="1"/>
          <w:sz w:val="18"/>
          <w:szCs w:val="1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pacing w:val="1"/>
          <w:sz w:val="18"/>
          <w:szCs w:val="18"/>
          <w:shd w:fill="FFFFFF" w:val="clear"/>
          <w:lang w:eastAsia="en-US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rPr/>
      </w:pP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>С</w:t>
      </w: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vertAlign w:val="subscript"/>
          <w:lang w:val="en-US" w:eastAsia="en-US"/>
        </w:rPr>
        <w:t>i</w:t>
      </w: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 xml:space="preserve"> – степень эффективности управления средствами субсидии местным бюджетам;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rPr>
          <w:rFonts w:ascii="Times New Roman" w:hAnsi="Times New Roman" w:eastAsia="Calibri" w:cs="Times New Roman"/>
          <w:spacing w:val="1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val="en-US" w:eastAsia="en-US"/>
        </w:rPr>
        <w:t>N</w:t>
      </w: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 xml:space="preserve"> – количество субсидий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rPr>
          <w:rFonts w:ascii="Times New Roman" w:hAnsi="Times New Roman" w:eastAsia="Calibri" w:cs="Times New Roman"/>
          <w:spacing w:val="1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rPr>
          <w:rFonts w:ascii="Times New Roman" w:hAnsi="Times New Roman" w:eastAsia="Calibri" w:cs="Times New Roman"/>
          <w:spacing w:val="1"/>
          <w:sz w:val="20"/>
          <w:szCs w:val="2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pacing w:val="1"/>
          <w:sz w:val="20"/>
          <w:szCs w:val="20"/>
          <w:shd w:fill="FFFFFF" w:val="clear"/>
          <w:lang w:eastAsia="en-US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rPr>
          <w:rFonts w:ascii="Times New Roman" w:hAnsi="Times New Roman" w:eastAsia="Calibri" w:cs="Times New Roman"/>
          <w:spacing w:val="1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 xml:space="preserve">Степень эффективности управления средствами субсидии местным бюджетам определяется как сумма значений параметров оценк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>, указанных в таблице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rPr>
          <w:rFonts w:ascii="Times New Roman" w:hAnsi="Times New Roman" w:eastAsia="Calibri" w:cs="Times New Roman"/>
          <w:spacing w:val="1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Модернизация объектов коммунальной инфраструктуры Оренбургской области в 2014-2020 годах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субсидии: Субсидии бюджетам городских округов и муниципальных районов на софинансирование строительства и капитального ремонта в объекты муниципальной собственности 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rPr>
          <w:rFonts w:ascii="Times New Roman" w:hAnsi="Times New Roman" w:eastAsia="Calibri" w:cs="Times New Roman"/>
          <w:spacing w:val="1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jc w:val="right"/>
        <w:rPr/>
      </w:pP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ab/>
        <w:tab/>
        <w:tab/>
        <w:tab/>
        <w:tab/>
        <w:tab/>
        <w:tab/>
        <w:tab/>
        <w:tab/>
        <w:tab/>
        <w:tab/>
        <w:t>Таблица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1983"/>
        <w:gridCol w:w="993"/>
        <w:gridCol w:w="984"/>
        <w:gridCol w:w="1200"/>
        <w:gridCol w:w="1218"/>
      </w:tblGrid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</w:t>
            </w:r>
          </w:p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метра оцен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й</w:t>
            </w:r>
          </w:p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метра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эффициент па</w:t>
              <w:softHyphen/>
              <w:t>рамет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ес парамет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араметра оценки (П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j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</w:t>
              <w:softHyphen/>
              <w:t>си</w:t>
              <w:softHyphen/>
              <w:t>маль</w:t>
              <w:softHyphen/>
              <w:t>ное значен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49"/>
        <w:gridCol w:w="1974"/>
        <w:gridCol w:w="931"/>
        <w:gridCol w:w="947"/>
        <w:gridCol w:w="1207"/>
        <w:gridCol w:w="1145"/>
      </w:tblGrid>
      <w:tr>
        <w:trPr>
          <w:tblHeader w:val="true"/>
          <w:trHeight w:val="23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ичие не использованных по состоянию на 1 января отчетного года остатков субсидии на счетах бюджетов муниципальных образований Оренбургской области (процентов от годового объема субсидии)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процент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highlight w:val="cyan"/>
              </w:rPr>
              <w:t>0,1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–2 процент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–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–10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10–1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выше 1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блюдение срока распределения субсидии между муниципальными образованиями Оренбургской области, установленного правилами предоставления и распределения субсидий из областного бюджета бюджетам муниципальных образований Оренбургской област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надлежащий срок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5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нарушением сро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достижения главным распорядителем средств областного бюджета значения показателя (индикатора), установленного государственной программой для субсид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5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95–100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90–9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9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85–90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80–8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нее 80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оснований для возврата средств в областной бюджет в связи с нарушением условий предоставления субсидий, установленных правилами предоставления и распределения субсидий из областного бюджета бюджетам муниципальных образований Оренбургской области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ичие не использованных по состоянию на 1 января года, следующего за отчетным годом, остатков субсидии на счетах бюджетов муниципальных образований Оренбургской области (процентов от годового объема субсидии)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–2 процент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–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–10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10–1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выше 1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блюдение срока заключения соглашений о распределении субсидии между муниципальными образованиями Оренбургской области, установленного правилами предоставления и распределения субсидий из областного бюджета бюджетам муниципальных образований Оренбургской област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надлежащий срок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нарушением сро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уровня софинансирования расходов за счет средств областного и бюджетов муниципальных образований Оренбургской област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в правилах предоставления субсидии указаны конкретные знач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в правилах предоставления субсидии указан интерва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становле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т достигнутых муниципальными образованиями Оренбургской области в отчетном году значений показателей результативности использования субсидии при распределении субсидии на очередной го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лено в правилах предоставления субсид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установлено в правилах предоставления субсид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ожность перераспределения суммы субсидии между муниципальными образованиями Оренбургской области в текущем году исходя из прогнозной оценки достижения значений показателей результативности использования субсиди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лено в правилах предоставления субсидии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1214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становлено в правилах предоставления субсидии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0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  «Формирование современной городской среды в муниципальных образованиях Оренбургской области на 2017 год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убсидии: Субсидия на поддержку государственных программ субъектов Российской Федерации и муниципальных программ формирования современной городской среды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rPr>
          <w:rFonts w:ascii="Times New Roman" w:hAnsi="Times New Roman" w:eastAsia="Calibri" w:cs="Times New Roman"/>
          <w:spacing w:val="1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228"/>
        <w:jc w:val="right"/>
        <w:rPr/>
      </w:pP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ab/>
        <w:tab/>
        <w:tab/>
        <w:tab/>
        <w:tab/>
        <w:tab/>
        <w:tab/>
        <w:tab/>
        <w:tab/>
        <w:tab/>
        <w:tab/>
        <w:t>Таблица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1983"/>
        <w:gridCol w:w="993"/>
        <w:gridCol w:w="984"/>
        <w:gridCol w:w="1200"/>
        <w:gridCol w:w="1218"/>
      </w:tblGrid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</w:t>
            </w:r>
          </w:p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аметра оцен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й</w:t>
            </w:r>
          </w:p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араметра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эффициент па</w:t>
              <w:softHyphen/>
              <w:t>рамет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ес парамет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араметра оценки (П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j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</w:t>
              <w:softHyphen/>
              <w:t>си</w:t>
              <w:softHyphen/>
              <w:t>маль</w:t>
              <w:softHyphen/>
              <w:t>ное значение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49"/>
        <w:gridCol w:w="1974"/>
        <w:gridCol w:w="931"/>
        <w:gridCol w:w="947"/>
        <w:gridCol w:w="1207"/>
        <w:gridCol w:w="1145"/>
      </w:tblGrid>
      <w:tr>
        <w:trPr>
          <w:tblHeader w:val="true"/>
          <w:trHeight w:val="23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ичие не использованных по состоянию на 1 января отчетного года остатков субсидии на счетах бюджетов муниципальных образований Оренбургской области (процентов от годового объема субсидии)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проценто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highlight w:val="cyan"/>
              </w:rPr>
              <w:t>0,10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–2 процент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–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–10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10–1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выше 1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блюдение срока распределения субсидии между муниципальными образованиями Оренбургской области, установленного правилами предоставления и распределения субсидий из областного бюджета бюджетам муниципальных образований Оренбургской област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надлежащий срок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5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нарушением сро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достижения главным распорядителем средств областного бюджета значения показателя (индикатора), установленного государственной программой для субсид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процент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5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95–100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90–9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9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85–90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80–8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нее 80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ичие оснований для возврата средств в областной бюджет в связи с нарушением условий предоставления субсидий, установленных правилами предоставления и распределения субсидий из областного бюджета бюджетам муниципальных образований Оренбургской области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ичие не использованных по состоянию на 1 января года, следующего за отчетным годом, остатков субсидии на счетах бюджетов муниципальных образований Оренбургской области (процентов от годового объема субсидии)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–2 процент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–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–10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10–1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выше 15 проценто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блюдение срока заключения соглашений о распределении субсидии между муниципальными образованиями Оренбургской области, установленного правилами предоставления и распределения субсидий из областного бюджета бюджетам муниципальных образований Оренбургской област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надлежащий срок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нарушением срок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репление уровня софинансирования расходов за счет средств областного и бюджетов муниципальных образований Оренбургской области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в правилах предоставления субсидии указаны конкретные значения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в правилах предоставления субсидии указан интерва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установле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ет достигнутых муниципальными образованиями Оренбургской области в отчетном году значений показателей результативности использования субсидии при распределении субсидии на очередной го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лено в правилах предоставления субсид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1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установлено в правилах предоставления субсиди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6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можность перераспределения суммы субсидии между муниципальными образованиями Оренбургской области в текущем году исходя из прогнозной оценки достижения значений показателей результативности использования субсидии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становлено в правилах предоставления субсидии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1214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установлено в правилах предоставления субсидии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  <w:t>0,00</w:t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autoSpaceDE w:val="true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cy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мероприятий областного субсидирования признается высокой.</w:t>
      </w:r>
    </w:p>
    <w:sectPr>
      <w:type w:val="nextPage"/>
      <w:pgSz w:w="11906" w:h="16838"/>
      <w:pgMar w:left="1701" w:right="851" w:gutter="0" w:header="0" w:top="851" w:footer="0" w:bottom="851"/>
      <w:pgNumType w:start="5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2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Знак примечания"/>
    <w:qFormat/>
    <w:rPr>
      <w:rFonts w:cs="Times New Roman"/>
      <w:sz w:val="16"/>
      <w:szCs w:val="16"/>
    </w:rPr>
  </w:style>
  <w:style w:type="character" w:styleId="Style29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30">
    <w:name w:val="Тема примечания Знак"/>
    <w:qFormat/>
    <w:rPr>
      <w:rFonts w:ascii="Arial" w:hAnsi="Arial" w:cs="Arial"/>
      <w:b/>
      <w:bCs/>
      <w:sz w:val="20"/>
      <w:szCs w:val="20"/>
    </w:rPr>
  </w:style>
  <w:style w:type="character" w:styleId="Style3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32">
    <w:name w:val="Основной текст Знак"/>
    <w:qFormat/>
    <w:rPr>
      <w:rFonts w:ascii="Times New Roman" w:hAnsi="Times New Roman" w:cs="Times New Roman"/>
      <w:b/>
      <w:bCs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pBdr>
        <w:bottom w:val="single" w:sz="18" w:space="1" w:color="000000"/>
      </w:pBdr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bCs/>
      <w:sz w:val="10"/>
      <w:szCs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78">
    <w:name w:val="Тема примечания"/>
    <w:basedOn w:val="Style77"/>
    <w:next w:val="Style77"/>
    <w:qFormat/>
    <w:pPr/>
    <w:rPr>
      <w:b/>
      <w:bCs/>
    </w:rPr>
  </w:style>
  <w:style w:type="paragraph" w:styleId="Style7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Style8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17:00Z</dcterms:created>
  <dc:creator>Анна</dc:creator>
  <dc:description>Документ экспортирован из системы ГАРАНТ</dc:description>
  <dc:language>en-US</dc:language>
  <cp:lastModifiedBy>Станислав Бодров</cp:lastModifiedBy>
  <cp:lastPrinted>2018-01-25T12:35:00Z</cp:lastPrinted>
  <dcterms:modified xsi:type="dcterms:W3CDTF">2018-03-30T06:17:00Z</dcterms:modified>
  <cp:revision>2</cp:revision>
  <dc:subject/>
  <dc:title>О внесении изменений в постановление Правительства</dc:title>
</cp:coreProperties>
</file>